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RO-FORMA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Windows Standard Communications Library for C/C++ (WSC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0-0925 (24 hours)      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order@marshallsoft.com        Emai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WSC4C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75 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SC4C Win16 &amp; Win32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ies (WSC4C, MIO, &amp; XY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